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8.12.2021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528"/>
        <w:gridCol w:w="4085"/>
      </w:tblGrid>
      <w:tr>
        <w:trPr>
          <w:trHeight w:val="80" w:hRule="atLeast"/>
        </w:trPr>
        <w:tc>
          <w:tcPr>
            <w:tcW w:w="424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08 </w:t>
            </w:r>
            <w:r>
              <w:rPr>
                <w:b/>
                <w:sz w:val="28"/>
                <w:szCs w:val="28"/>
              </w:rPr>
              <w:t>грудня 2021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1</w:t>
            </w:r>
          </w:p>
        </w:tc>
      </w:tr>
    </w:tbl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  зняття з обліку та списання з балансу Червоноградської районної державної адміністрації автомобілів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розпорядження голови Львівської обласної державної адміністрації від 09 вересня 2021 року № 836/0/5-21 «Про встановлення лімітів легкових автомобілів», розпорядження Червоноградської районної державної адміністрації від 08 жовтня 2021 року № 131 «Про встановлення лімітів легкових автомобілів» за умови дотримання вимог постанови Кабінету Міністрів України від 08 листопада 2007 року № 1314 «Про затвердження Порядку списання об’єктів державної власності» (зі змінами)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Зняти з обліку Червоноградської районної державної адміністрації службові автомобілі: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-2107, реєстраційний номер 77735ТА, 2005 року випуску, номер технічного паспорта ІНА № 611284, інвентарний № 10510005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Daewoo Nubira, реєстраційний номер 00600ТА, 1998 року випуску, номер технічного паспорта ІНА № 608435, інвентарний № 101510007;</w:t>
      </w:r>
    </w:p>
    <w:p>
      <w:pPr>
        <w:pStyle w:val="Style21"/>
        <w:spacing w:before="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риторіальному сервісному центрі № 4646 регіонального сервісного центру МВСУ у Львівській області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 Начальника відділу фінансово - господарського забезпечення - головного бухгалтера апарату районної державної адміністрації Шавалюк О.С. провести списання автомобіля ВАЗ-2107, реєстраційний номер 77735ТА, 2005 року випуску, номер технічного паспорта ІНА № 611284, інвентарний </w:t>
        <w:br/>
        <w:t xml:space="preserve">№ 10510005; автомобіля Daewoo Nubira, реєстраційний номер 00600ТА, 1998 року випуску, номер технічного паспорта ІНА № 608435, інвентарний </w:t>
        <w:br/>
        <w:t>№ 101510007 з обліку із дотриманням вимог постанови Кабінету Міністрів України від 08 листопада 2007 року № 1314 «Про затвердження Порядку списання об’єктів державної власності»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 розпорядження покласти на першого заступника голови районної державної адміністрації Ірину Наливайко.</w:t>
      </w:r>
    </w:p>
    <w:p>
      <w:pPr>
        <w:pStyle w:val="Style21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12-09T17:02:00Z</cp:lastPrinted>
  <dcterms:modified xsi:type="dcterms:W3CDTF">2021-12-13T10:34:00Z</dcterms:modified>
  <cp:revision>8</cp:revision>
  <dc:subject/>
  <dc:title>Проект</dc:title>
</cp:coreProperties>
</file>